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0</w:t>
      </w:r>
      <w:r>
        <w:rPr>
          <w:b/>
          <w:sz w:val="28"/>
          <w:szCs w:val="28"/>
          <w:lang w:val="en-US"/>
        </w:rPr>
        <w:t>4_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здать приложение для расчета таблиц значений и построения графиков элементарных математических функ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 = K / X (</w:t>
      </w:r>
      <w:r>
        <w:rPr/>
        <w:t>обратная функция</w:t>
      </w:r>
      <w:r>
        <w:rPr>
          <w:lang w:val="en-US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 = K * X ** A (</w:t>
      </w:r>
      <w:r>
        <w:rPr/>
        <w:t>степенная функция с целым показателем А</w:t>
      </w:r>
      <w:r>
        <w:rPr>
          <w:lang w:val="en-US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 = K * A ** X (</w:t>
      </w:r>
      <w:r>
        <w:rPr/>
        <w:t>показательная функция с вещественным основанием А</w:t>
      </w:r>
      <w:r>
        <w:rPr>
          <w:lang w:val="en-US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 = K * LOGa X (</w:t>
      </w:r>
      <w:r>
        <w:rPr/>
        <w:t>логарифмическая функция с вещественным основанием А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где К – постоянный вещественный коэффициент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Xn –</w:t>
      </w:r>
      <w:r>
        <w:rPr/>
        <w:t xml:space="preserve"> начальное значение аргумента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Xk –</w:t>
      </w:r>
      <w:r>
        <w:rPr/>
        <w:t xml:space="preserve"> конечное значение аргумент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X –</w:t>
      </w:r>
      <w:r>
        <w:rPr/>
        <w:t xml:space="preserve">  шаг изменения арг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возможности прило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вод исходных данных (списков значений параметров функций и аргумента) с клавиатур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грузка исходных данных из заданного файла с отображением имени фай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хранение исходных данных в заданном файле с отображением имени фай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дактирование значений параметров функций и аргумен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бор пользователем нужной функции из списка с автоматическим отображением ее парамет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чет и отображение таблицы значений выбранной функции при  заданных значениях парамет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троение графика выбранной функции при  заданных значениях парамет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втоматическое масштабирование графика при изменении пользователем размеров фор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чистка исходных данных и результа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вод сведений об авторе прило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вление приложением осуществляется двумя способами:</w:t>
      </w:r>
    </w:p>
    <w:p>
      <w:pPr>
        <w:pStyle w:val="Normal"/>
        <w:numPr>
          <w:ilvl w:val="1"/>
          <w:numId w:val="2"/>
        </w:numPr>
        <w:rPr/>
      </w:pPr>
      <w:r>
        <w:rPr/>
        <w:t>мышью - с помощью меню и командных кнопок;</w:t>
      </w:r>
    </w:p>
    <w:p>
      <w:pPr>
        <w:pStyle w:val="Normal"/>
        <w:numPr>
          <w:ilvl w:val="1"/>
          <w:numId w:val="2"/>
        </w:numPr>
        <w:rPr/>
      </w:pPr>
      <w:r>
        <w:rPr/>
        <w:t>клави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функции приложения могут быть установлены путем запуска и тестирования образца в различных режи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ец</w:t>
      </w:r>
      <w:r>
        <w:rPr/>
        <w:t xml:space="preserve">: приложение </w:t>
      </w:r>
      <w:r>
        <w:rPr>
          <w:b/>
          <w:lang w:val="en-US"/>
        </w:rPr>
        <w:t>Functions.exe</w:t>
      </w:r>
      <w:r>
        <w:rPr/>
        <w:t xml:space="preserve">, файлы данных </w:t>
      </w:r>
      <w:r>
        <w:rPr>
          <w:lang w:val="en-US"/>
        </w:rPr>
        <w:t xml:space="preserve">Params1.fun </w:t>
      </w:r>
      <w:r>
        <w:rPr/>
        <w:t xml:space="preserve">и </w:t>
      </w:r>
      <w:r>
        <w:rPr>
          <w:lang w:val="en-US"/>
        </w:rPr>
        <w:t>Params</w:t>
      </w:r>
      <w:r>
        <w:rPr/>
        <w:t>2</w:t>
      </w:r>
      <w:r>
        <w:rPr>
          <w:lang w:val="en-US"/>
        </w:rPr>
        <w:t>.fu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. По желанию студента интерфейс и функциональность разрабатыаемого приложения по отношению к образцу могут быть быть изменены и расширены (но не сужен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17:00Z</dcterms:created>
  <dc:creator>Master</dc:creator>
  <dc:description/>
  <dc:language>en-US</dc:language>
  <cp:lastModifiedBy>Master</cp:lastModifiedBy>
  <dcterms:modified xsi:type="dcterms:W3CDTF">2004-01-15T22:58:00Z</dcterms:modified>
  <cp:revision>10</cp:revision>
  <dc:subject/>
  <dc:title>Задание (вариант 00)</dc:title>
</cp:coreProperties>
</file>